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5 del 24/05/2016  -  DELIBERA N. 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24 maggio 2016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Vicepresidente del Consiglio d’Istituto sig. Albertinelli Enrico, assistito con funzioni di segretario dall’ins. Minini Mariella, riconosciuta legale l’adunanza, dichiara aperta la seduta ed invita a deliberare sull’ ordine del giorno.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 xml:space="preserve">I ARGOMENTO </w:t>
      </w:r>
      <w:r>
        <w:rPr>
          <w:rFonts w:cs="Arial" w:ascii="Arial" w:hAnsi="Arial"/>
          <w:sz w:val="24"/>
          <w:szCs w:val="24"/>
        </w:rPr>
        <w:t>o.d.g.</w:t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4"/>
          <w:szCs w:val="24"/>
        </w:rPr>
        <w:t>APPROVAZIONE BILANCIO 20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Dsga sig.ra Valentina Saviori illustra il bilancio, il conto consuntivo dell’esercizio finanziario 2015 specificando le voci delle schede allegate, analizzandole e spiegandone la gestione (documentazione allegata)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nsiglio di Istitu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pprovazione del Bilancio esercizio finanziario 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elibera è approvata all’unanimità dei voti.</w:t>
      </w:r>
    </w:p>
    <w:p>
      <w:pPr>
        <w:pStyle w:val="Heading1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25/05/2016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57:00Z</dcterms:created>
  <dc:creator>x</dc:creator>
  <dc:description/>
  <dc:language>en-US</dc:language>
  <cp:lastModifiedBy>utente5</cp:lastModifiedBy>
  <cp:lastPrinted>2016-01-15T11:25:00Z</cp:lastPrinted>
  <dcterms:modified xsi:type="dcterms:W3CDTF">2016-11-28T08:57:00Z</dcterms:modified>
  <cp:revision>2</cp:revision>
  <dc:subject/>
  <dc:title>DIREZIONE DIDATTICA DARFO 2° CIRCOLO</dc:title>
</cp:coreProperties>
</file>